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10"/>
        <w:gridCol w:w="2510"/>
        <w:gridCol w:w="2512"/>
      </w:tblGrid>
      <w:tr>
        <w:trPr>
          <w:trHeight w:val="666" w:hRule="atLeast"/>
        </w:trPr>
        <w:tc>
          <w:tcPr>
            <w:tcW w:w="1034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1805</w:t>
            </w:r>
          </w:p>
        </w:tc>
      </w:tr>
      <w:tr>
        <w:trPr>
          <w:trHeight w:val="35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 xml:space="preserve">1500 </w:t>
            </w:r>
            <w:r>
              <w:rPr>
                <w:rStyle w:val="StrongEmphasis"/>
                <w:rFonts w:eastAsia="宋体" w:cs="Arial" w:ascii="Arial" w:hAnsi="Arial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μs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> / 333 Hz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7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0.065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5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4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4052914243"/>
            <w:bookmarkStart w:id="1" w:name="__Fieldmark__0_4052914243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4052914243"/>
            <w:bookmarkStart w:id="3" w:name="__Fieldmark__1_4052914243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4052914243"/>
            <w:bookmarkStart w:id="5" w:name="__Fieldmark__2_4052914243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4052914243"/>
            <w:bookmarkStart w:id="7" w:name="__Fieldmark__3_4052914243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4052914243"/>
            <w:bookmarkStart w:id="9" w:name="__Fieldmark__4_4052914243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4052914243"/>
            <w:bookmarkStart w:id="11" w:name="__Fieldmark__5_4052914243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4052914243"/>
            <w:bookmarkStart w:id="13" w:name="__Fieldmark__6_4052914243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4052914243"/>
            <w:bookmarkStart w:id="16" w:name="__Fieldmark__7_4052914243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4052914243"/>
            <w:bookmarkStart w:id="18" w:name="__Fieldmark__8_4052914243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4052914243"/>
            <w:bookmarkStart w:id="20" w:name="__Fieldmark__9_4052914243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4052914243"/>
            <w:bookmarkStart w:id="22" w:name="__Fieldmark__10_4052914243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4052914243"/>
            <w:bookmarkStart w:id="25" w:name="__Fieldmark__11_4052914243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4052914243"/>
            <w:bookmarkStart w:id="27" w:name="__Fieldmark__12_4052914243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4052914243"/>
            <w:bookmarkStart w:id="29" w:name="__Fieldmark__13_4052914243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4052914243"/>
            <w:bookmarkStart w:id="31" w:name="__Fieldmark__14_4052914243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4052914243"/>
            <w:bookmarkStart w:id="33" w:name="__Fieldmark__15_4052914243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4052914243"/>
            <w:bookmarkStart w:id="35" w:name="__Fieldmark__16_4052914243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4052914243"/>
            <w:bookmarkStart w:id="37" w:name="__Fieldmark__17_4052914243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不锈钢</w:t>
            </w:r>
            <w:r>
              <w:rPr>
                <w:rFonts w:cs="Tahoma" w:ascii="Tahoma" w:hAnsi="Tahoma"/>
                <w:color w:val="333333"/>
                <w:szCs w:val="21"/>
                <w:shd w:fill="F7F8FA" w:val="clear"/>
              </w:rPr>
              <w:t>Stainless</w:t>
            </w:r>
            <w:r>
              <w:rPr>
                <w:rStyle w:val="Appleconvertedspace"/>
                <w:rFonts w:cs="Tahoma" w:ascii="Tahoma" w:hAnsi="Tahoma"/>
                <w:color w:val="333333"/>
                <w:szCs w:val="21"/>
                <w:shd w:fill="F7F8FA" w:val="clear"/>
              </w:rPr>
              <w:t> 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4052914243"/>
            <w:bookmarkStart w:id="39" w:name="__Fieldmark__18_4052914243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4052914243"/>
            <w:bookmarkStart w:id="41" w:name="__Fieldmark__19_4052914243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4052914243"/>
            <w:bookmarkStart w:id="43" w:name="__Fieldmark__20_4052914243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>/ Metal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4052914243"/>
            <w:bookmarkStart w:id="45" w:name="__Fieldmark__21_4052914243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4052914243"/>
            <w:bookmarkStart w:id="48" w:name="__Fieldmark__22_4052914243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4052914243"/>
            <w:bookmarkStart w:id="50" w:name="__Fieldmark__23_4052914243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4052914243"/>
            <w:bookmarkStart w:id="52" w:name="__Fieldmark__24_4052914243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4" w:name="__Fieldmark__25_4052914243"/>
            <w:bookmarkStart w:id="55" w:name="__Fieldmark__25_4052914243"/>
            <w:bookmarkEnd w:id="53"/>
            <w:bookmarkEnd w:id="5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4052914243"/>
            <w:bookmarkStart w:id="57" w:name="__Fieldmark__26_4052914243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*20.2*27.6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8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10 mm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4052914243"/>
            <w:bookmarkStart w:id="59" w:name="__Fieldmark__27_4052914243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4052914243"/>
            <w:bookmarkStart w:id="62" w:name="__Fieldmark__28_4052914243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4052914243"/>
            <w:bookmarkStart w:id="65" w:name="__Fieldmark__29_4052914243"/>
            <w:bookmarkEnd w:id="6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4052914243"/>
            <w:bookmarkStart w:id="67" w:name="__Fieldmark__30_4052914243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4052914243"/>
            <w:bookmarkStart w:id="70" w:name="__Fieldmark__31_4052914243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4052914243"/>
            <w:bookmarkStart w:id="72" w:name="__Fieldmark__32_4052914243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4052914243"/>
            <w:bookmarkStart w:id="75" w:name="__Fieldmark__33_4052914243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3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4052914243"/>
            <w:bookmarkStart w:id="78" w:name="__Fieldmark__34_4052914243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4052914243"/>
            <w:bookmarkStart w:id="80" w:name="__Fieldmark__35_4052914243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4052914243"/>
            <w:bookmarkStart w:id="82" w:name="__Fieldmark__36_4052914243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4052914243"/>
            <w:bookmarkStart w:id="84" w:name="__Fieldmark__37_4052914243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4052914243"/>
            <w:bookmarkStart w:id="86" w:name="__Fieldmark__38_4052914243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4052914243"/>
            <w:bookmarkStart w:id="88" w:name="__Fieldmark__39_4052914243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142" w:hRule="atLeast"/>
        </w:trPr>
        <w:tc>
          <w:tcPr>
            <w:tcW w:w="10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49070" cy="117602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9070" cy="1176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93240" cy="1115060"/>
                  <wp:effectExtent l="0" t="0" r="0" b="0"/>
                  <wp:docPr id="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324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572895" cy="1104265"/>
                  <wp:effectExtent l="0" t="0" r="0" b="0"/>
                  <wp:docPr id="3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89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38885" cy="1186180"/>
                  <wp:effectExtent l="0" t="0" r="0" b="0"/>
                  <wp:docPr id="4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885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69" w:right="669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Tahoma">
    <w:charset w:val="00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4-12-23T14:57:00Z</cp:lastPrinted>
  <dcterms:modified xsi:type="dcterms:W3CDTF">2025-07-23T08:59:56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0E854D23948A69EF39A59C82AC97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